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26448126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38975721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81070122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476942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